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ДРУЖНЕНСКОГО СЕЛЬСКОГО ПОСЕЛЕНИЯ</w:t>
      </w:r>
    </w:p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ind w:left="0" w:right="0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 марта 2018 года                                   № 36                                    п. Дружный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квалификационных требованиях для замещен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лжностей муниципальной службы в администрации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ружненского сельского поселения Белореченского</w:t>
      </w:r>
    </w:p>
    <w:p>
      <w:pPr>
        <w:pStyle w:val="Normal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района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Краснодарского края от 8 июня 2007 года №1244-КЗ "О муниципальной службе в Краснодарском крае" и Законом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 (с изменениями и дополнениями от 10 апреля 2017 года №3600-КЗ)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руководствуясь статьей 32 Устава Дружненского сельского поселения Белореченского района, постановляю: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ложение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(приложение №1);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sz w:val="24"/>
          <w:szCs w:val="24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Дружненского сельского поселения Белореченского района (приложение № 2,3,4)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3.</w:t>
      </w:r>
      <w:r>
        <w:rPr>
          <w:rFonts w:cs="Arial" w:ascii="Arial" w:hAnsi="Arial"/>
          <w:sz w:val="24"/>
          <w:szCs w:val="24"/>
        </w:rPr>
        <w:t xml:space="preserve"> Признать утратившим силу постановление администрации Дружненского сельского поселения Белореченского района от 22 декабря 2014 года №249 «О внесении изменений в постановление администрации Дружненского сельского поселения Белореченского района от 26 июня 2012 года № 69 «Об утверждении квалификационных требований к профессиональным знаниям и навыкам, уровню профессионального образования, к стажу муниципальной службы (государственной службы) и стажу (опыту) работы по специальности, необходимым для исполнения должностных обязанностей лиц, замещающих должности муниципальной службы в администрации Дружненского сельского поселения Белореченского района»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4.</w:t>
      </w:r>
      <w:r>
        <w:rPr>
          <w:rFonts w:cs="Arial" w:ascii="Arial" w:hAnsi="Arial"/>
          <w:sz w:val="24"/>
          <w:szCs w:val="24"/>
        </w:rPr>
        <w:t xml:space="preserve">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5.</w:t>
      </w:r>
      <w:r>
        <w:rPr>
          <w:sz w:val="24"/>
          <w:szCs w:val="24"/>
        </w:rPr>
        <w:t xml:space="preserve"> Постановление вступает в силу со дня его </w:t>
      </w:r>
      <w:r>
        <w:rPr>
          <w:sz w:val="24"/>
          <w:szCs w:val="24"/>
          <w:highlight w:val="yellow"/>
        </w:rPr>
        <w:t>официального</w:t>
      </w:r>
      <w:r>
        <w:rPr>
          <w:sz w:val="24"/>
          <w:szCs w:val="24"/>
        </w:rPr>
        <w:t xml:space="preserve"> обнародования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.Шипко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марта 2018 года № 36</w:t>
      </w:r>
    </w:p>
    <w:p>
      <w:pPr>
        <w:pStyle w:val="Normal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autoSpaceDE w:val="false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квалификационных требованиях для замещения</w:t>
      </w:r>
    </w:p>
    <w:p>
      <w:pPr>
        <w:pStyle w:val="Normal"/>
        <w:autoSpaceDE w:val="false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муниципальной службы в администрации</w:t>
      </w:r>
    </w:p>
    <w:p>
      <w:pPr>
        <w:pStyle w:val="Normal"/>
        <w:autoSpaceDE w:val="false"/>
        <w:ind w:left="0" w:right="0" w:firstLine="567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ружненского сельского поселения Белореченского района</w:t>
      </w:r>
    </w:p>
    <w:p>
      <w:pPr>
        <w:pStyle w:val="Normal"/>
        <w:autoSpaceDE w:val="false"/>
        <w:ind w:left="0" w:right="0" w:firstLine="567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Настоящее Положение о квалификационных требованиях для замещения должностей муниципальной службы в администрации Дружненского сельского поселения Белореченского района разработано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т 2 марта 2007 года №25-ФЗ «О муниципальной службе в Российской Федерации»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Краснодарского</w:t>
      </w:r>
      <w:r>
        <w:rPr>
          <w:rFonts w:cs="Arial" w:ascii="Arial" w:hAnsi="Arial"/>
          <w:sz w:val="24"/>
          <w:szCs w:val="24"/>
        </w:rPr>
        <w:t xml:space="preserve"> края от 8 июня 2007 года №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Дружненского сельского поселения Белореченского района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валификационные требования для замещения должностей муниципальной службы в администрации Дружненского сельского поселения Белореченского района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Требования к уровню профессионального образования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ысшим, главным и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Требования к стажу муниципальной службы или стажу работы по специальности, направлению подготовки - дифференцированно по группам должностей муниципальной службы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должности муниципальной службы - 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е должности муниципальной службы -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шие должности муниципальной службы - без предъявления требований к стажу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ладшие должности муниципальной службы - без предъявления требований к стажу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Квалификационные требования к стажу муниципальной службы или стажу работы по специальности,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я между ним и администрацией Дружненского сельского поселения Белореченского района договора о целевом обучении за счет средств бюджета Дружненского сельского поселения Белореченского района и при поступлении на муниципальную службу в срок, установленный договором о целевом обучени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Для лиц, имеющих дипломы специалите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Квалификационные требования к базовым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Конституци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Российской Федерации, федеральных законов и иных нормативных правовых актов Российской Федерации, </w:t>
      </w:r>
      <w:r>
        <w:rPr>
          <w:rFonts w:cs="Arial" w:ascii="Arial" w:hAnsi="Arial"/>
          <w:sz w:val="24"/>
          <w:szCs w:val="24"/>
        </w:rPr>
        <w:t>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а</w:t>
        </w:r>
      </w:hyperlink>
      <w:r>
        <w:rPr>
          <w:rFonts w:cs="Arial" w:ascii="Arial" w:hAnsi="Arial"/>
          <w:sz w:val="24"/>
          <w:szCs w:val="24"/>
        </w:rPr>
        <w:t xml:space="preserve"> Дружненского сельского поселения Белореченского район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об отраслевом (функциональном) органе администрации Дружненского сельского поселения Белореченского района, в котором муниципальный служащий замещает должность муниципальной службы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 служебного распорядк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 охраны труда и противопожарной защиты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 делового этикет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ооборота и работы со служебной информацией, Инструкции по делопроизводству в администрации Дружненского сельского поселения Белореченского район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бласти информационно-коммуникационных технологий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Квалификационные требования к базовым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информационно-коммуникационными технологиям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организовать личный труд и планировать служебное врем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 официально-деловым стилем современного русского языка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Для замещения высших и главны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. Муниципальные служащие должны знать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государственного и муниципального управл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права, экономики, социально-политического развития обществ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определяющие перспективы развития Российской Федерации, Краснодарского края, муниципального образования Белореченский район и Дружненского сельского поселения по профилю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управления персоналом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 Муниципальные служащие должны обладать умениями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(государственного) управления, анализа состояния и динамики развития Краснодарского края, муниципального образования Белореченский район и Дружненского сельского поселения в соответствующей сфере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-распорядительной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ного подхода к решению задач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деловых переговор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и ведения личного приема граждан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я со средствами массовой информаци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ля замещения ведущих и стар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Муниципальные служащие должны знать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и функции органов местного самоуправл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Муниципальные служащие должны обладать умениями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 нормативных и иных правовых актов по направлению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ного подхода к решению задач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ой, экспертной работы по профилю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я и исполнения перспективных и текущих план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взаимодействия со специалистами других органов и отраслевых (функциональных) органов администрации муниципального образования Белореченский район для решения профессиональных вопрос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ения межличностных отношени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деловых переговоров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Для замещения млад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 Муниципальные служащие должны знать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и функции органов местного самоуправл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2. Муниципальные служащие должны обладать умениями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я служебной деятель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тизации и подготовки информационных материалов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го, хозяйственного и иного обеспечения деятельности администрации Дружненского сельского поселения Белореченского район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го межличностного взаимодействия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Требования к знаниям и умениям в области информационно-коммуникационных технологий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1. Для высших и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нание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х аспектов в области информационно-коммуникационных технологи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х документов и приоритетов государственной политики в области информационно-коммуникационных технологи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ного и программного обеспеч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х вопросов в области обеспечения информационной безопасности; основ проектного управл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мение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операционной системе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электронной почто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текстовом редакторе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базами данных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системами управления проектам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2. Для ведущих, старших и младших должностей муниципальной службы (базовый уровень требований в области информационно-коммуникационных технологий)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нание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ного и программного обеспечения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х вопросов в области обеспечения информационной безопасност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мение: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внутренними и периферийными устройствами компьютера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операционной системе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я электронной почто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в текстовом редакторе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электронными таблицами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и презентаций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графических объектов в электронных документах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с базами данных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Дружненского сельского поселения Белоречен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Дружненского сельского поселения Белоречен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Дружненского сельского поселения Белореченского района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Функциональные квалификационные требования разрабатываются руководителями отделов, с учетом требований, предусмотренных </w:t>
      </w:r>
      <w:r>
        <w:rPr>
          <w:rFonts w:cs="Arial" w:ascii="Arial" w:hAnsi="Arial"/>
          <w:sz w:val="24"/>
          <w:szCs w:val="24"/>
        </w:rPr>
        <w:t xml:space="preserve">Справочником типовых квалификационных требований для замещения должностей муниципальной службы (далее – Справочник), разработанным Министерством труда и социальной защиты, </w:t>
      </w:r>
      <w:r>
        <w:rPr>
          <w:rFonts w:cs="Arial" w:ascii="Arial" w:hAnsi="Arial"/>
          <w:color w:val="000000"/>
          <w:sz w:val="24"/>
          <w:szCs w:val="24"/>
        </w:rPr>
        <w:t xml:space="preserve">и устанавливаются должностной инструкцией муниципального </w:t>
      </w:r>
      <w:r>
        <w:rPr>
          <w:rFonts w:cs="Arial" w:ascii="Arial" w:hAnsi="Arial"/>
          <w:sz w:val="24"/>
          <w:szCs w:val="24"/>
        </w:rPr>
        <w:t>служащего.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 установлении в должностной инструкции квалификационных требований к специальности, направлению подготовки следует руководствоваться Общероссийским классификатором специальностей по образованию (ОК 009-2016), утвержденным приказом Росстандарта от 8 декабря 2016 года № 2007-ст, и указывать наименования области образования, укрупненной группы и (или) специальности, направления подготовки.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Функциональные квалификационные требования к специальности, направлению подготовки профессионального образования могут включать наличие одной специальности, направления подготовки профессионального образования, наличие нескольких специальностей, направлений подготовки профессионального образования (укрупненных групп) и (или) наличие специальности, направления подготовки профессионального образования при наличии дополнительного профессионального образования по программе дополнительного профессионального образования по конкретному направлению.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Требование к наличию дополнительного профессионального образования по конкретному направлению устанавливается в случае установления указанного требования федеральным законодательством.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Функциональные квалификационные требования к содержанию стажа с учетом специальности, направления подготовки профессионального образования определяются в зависимости от функций, исполняемых по должности муниципальной службы в администрации Дружненского сельского поселения Белореченского района.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Функциональные квалификационные требования к знаниям включают: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ние конкретных нормативных правовых актов Российской Федерации и Краснодарского края, нормативных правовых актов администрации Дружненского сельского поселения Белореченского района, регулирующих вопросы, связанные с исполнением должностных обязанностей;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нание писем и рекомендаций государственных органов, содержащих разъяснения по определенным вопросам;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ые знания.</w:t>
      </w:r>
    </w:p>
    <w:p>
      <w:pPr>
        <w:pStyle w:val="Normal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Функциональные квалификационные требования к умениям включают конкретные способности по практическому применению знаний, обладание которыми необходимо для исполнения должностных обязанностей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Л.В.Кнышова</w:t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0" w:right="0" w:firstLine="567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left="0" w:right="0" w:firstLine="567"/>
        <w:jc w:val="both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марта 2018 года № 36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 лицам, замещающим должности муниципальной службы администрации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tbl>
      <w:tblPr>
        <w:tblW w:w="1481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"/>
        <w:gridCol w:w="1926"/>
        <w:gridCol w:w="1462"/>
        <w:gridCol w:w="2168"/>
        <w:gridCol w:w="2490"/>
        <w:gridCol w:w="2170"/>
        <w:gridCol w:w="4147"/>
      </w:tblGrid>
      <w:tr>
        <w:trPr>
          <w:trHeight w:val="2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а и должности муниципальной служб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й уровень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правлению подготовки, специаль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валификац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Дружнен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Белореченского район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экономики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муниципальной службы не менее четырех лет или стаж работы по специальности не менее пяти лет</w:t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. Специалист по налогообложению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олог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коммерци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ция (торговое дело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оммерци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менеджмента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- 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 юриспруденци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газоснабжение и вентиля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жизнедеятельности в техносфер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в чрезвычайных ситуация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кружающей сред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 технологии наземного транспор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транспортных процесс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транспортно-технологические комплекс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транспортно-технологических машин и комплексов</w:t>
            </w:r>
          </w:p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и автомобильное хозяй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возок и управление на транспорт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возок и управление на транспорте (по вида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безопасность движ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рганизации и управлению на транспорте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утей сообщения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ологи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олог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 с общественн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ерсонал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стори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або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або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молодеж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едагогические нау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е образ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образ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о здоровье и практическая медици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и о здоровье и профилактическая медицина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профилактическое дел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 общей гигиене, по эпидемиологи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медици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общей практик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педиатр общей практик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здравоохран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культурологи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культурная деятельнос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оциально-культурной деятельност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-информационная деятельнос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-информационная деятельнос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-библиограф, преподаватель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ические искусства и литературное твор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ризис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адас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строительство и хозяй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троительных материалов, изделий и конструк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/>
            </w:pPr>
            <w:r>
              <w:rPr>
                <w:sz w:val="24"/>
                <w:szCs w:val="24"/>
              </w:rPr>
              <w:t>Инж</w:t>
            </w:r>
            <w:r>
              <w:rPr>
                <w:sz w:val="24"/>
                <w:szCs w:val="24"/>
                <w:bdr w:val="single" w:sz="4" w:space="0" w:color="000000"/>
              </w:rPr>
              <w:t>е</w:t>
            </w:r>
            <w:r>
              <w:rPr>
                <w:sz w:val="24"/>
                <w:szCs w:val="24"/>
              </w:rPr>
              <w:t>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зда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и управление недвижим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 с общественность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</w:t>
            </w:r>
          </w:p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алавр 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е образ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Л.В.Кнышова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right="0" w:firstLine="567"/>
        <w:jc w:val="both"/>
        <w:rPr>
          <w:rFonts w:ascii="Arial" w:hAnsi="Arial" w:eastAsia="Arial CYR" w:cs="Arial"/>
          <w:sz w:val="24"/>
          <w:szCs w:val="24"/>
          <w:lang w:val="ru-RU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lang w:val="ru-RU"/>
        </w:rPr>
        <w:t>19 марта 2018 года</w:t>
      </w:r>
      <w:r>
        <w:rPr>
          <w:rFonts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  <w:lang w:val="ru-RU"/>
        </w:rPr>
        <w:t>36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  <w:lang w:val="ru-RU"/>
        </w:rPr>
      </w:pPr>
      <w:r>
        <w:rPr>
          <w:rFonts w:eastAsia="Arial CYR"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 лицам, замещающим должности муниципальной службы общего отдел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администрации 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tbl>
      <w:tblPr>
        <w:tblW w:w="1470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"/>
        <w:gridCol w:w="1876"/>
        <w:gridCol w:w="1462"/>
        <w:gridCol w:w="2290"/>
        <w:gridCol w:w="2250"/>
        <w:gridCol w:w="2170"/>
        <w:gridCol w:w="4204"/>
      </w:tblGrid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а и должности муниципальной службы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й уровень</w:t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правлению подготовки, специальност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валифика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бщего 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муниципальной службы не менее трех лет или стаж работы по специальности, направлению подготовки не менее четырех лет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бщего отдел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trHeight w:val="1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общего отдел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 общего отдел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д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-землеустроитель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бласт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 общего отдел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д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теор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налогооблож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кадастр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о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-землеустроитель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-землеустроитель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адас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е и гражданское строитель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мметрия и дистанционное зондир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бласт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 (с указанием области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 (по отраслям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техник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Л.В.Кнышова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марта 2018 года № 36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ВАЛИФИКАЦИОННЫЕ ТРЕБОВАНИЯ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к лицам, замещающим должности муниципальной службы финансового отдел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  <w:t>администрации 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4"/>
          <w:szCs w:val="24"/>
        </w:rPr>
      </w:pPr>
      <w:r>
        <w:rPr>
          <w:rFonts w:eastAsia="Arial CYR" w:cs="Arial" w:ascii="Arial" w:hAnsi="Arial"/>
          <w:b/>
          <w:bCs/>
          <w:sz w:val="24"/>
          <w:szCs w:val="24"/>
        </w:rPr>
      </w:r>
    </w:p>
    <w:tbl>
      <w:tblPr>
        <w:tblW w:w="148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868"/>
        <w:gridCol w:w="1353"/>
        <w:gridCol w:w="2206"/>
        <w:gridCol w:w="2126"/>
        <w:gridCol w:w="1975"/>
        <w:gridCol w:w="4839"/>
      </w:tblGrid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а и должности муниципальной служб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й уровень</w:t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правлению подготовки, специаль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валификаци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не менее трех лет или стаж работы по специальности, направлению подготовки не менее четырех лет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3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финансового отде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2 категории финансового отдел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Header"/>
              <w:ind w:left="0" w:right="0" w:firstLine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2 категории финансового отдел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или среднее профессиона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тру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и креди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организ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(по отрасля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  <w:p>
            <w:pPr>
              <w:pStyle w:val="ConsPlusNormal"/>
              <w:bidi w:val="0"/>
              <w:ind w:left="0" w:right="0" w:firstLine="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Header"/>
              <w:ind w:left="0" w:right="0" w:firstLine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left="0" w:right="0" w:firstLine="567"/>
        <w:jc w:val="both"/>
        <w:rPr>
          <w:rFonts w:ascii="Arial" w:hAnsi="Arial" w:eastAsia="Arial CYR" w:cs="Arial"/>
          <w:sz w:val="24"/>
          <w:szCs w:val="24"/>
        </w:rPr>
      </w:pPr>
      <w:r>
        <w:rPr>
          <w:rFonts w:eastAsia="Arial CYR" w:cs="Arial" w:ascii="Arial" w:hAnsi="Arial"/>
          <w:sz w:val="24"/>
          <w:szCs w:val="24"/>
        </w:rPr>
        <w:t>Л.В.Кнышова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16.05pt;mso-wrap-distance-left:0pt;mso-wrap-distance-right:0pt;mso-wrap-distance-top:0pt;mso-wrap-distance-bottom:0pt;margin-top:0.05pt;mso-position-vertical-relative:text;margin-left:3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000" w:right="0" w:hanging="0"/>
      <w:jc w:val="right"/>
      <w:outlineLvl w:val="0"/>
    </w:pPr>
    <w:rPr>
      <w:rFonts w:eastAsia="Andale Sans UI;Arial Unicode MS"/>
      <w:kern w:val="2"/>
      <w:szCs w:val="24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pacing w:val="2"/>
      <w:sz w:val="25"/>
      <w:szCs w:val="25"/>
      <w:lang w:bidi="ar-SA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Andale Sans UI;Arial Unicode MS"/>
      <w:kern w:val="2"/>
      <w:sz w:val="28"/>
      <w:szCs w:val="24"/>
      <w:lang w:val="zxx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pacing w:val="2"/>
      <w:sz w:val="25"/>
      <w:szCs w:val="25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F25CB89B8AAB6B01DB0E225BEA94B9FE3F83472387FB3009243944ADA7C7CC765B6231B2931DBq9S0N" TargetMode="External"/><Relationship Id="rId3" Type="http://schemas.openxmlformats.org/officeDocument/2006/relationships/hyperlink" Target="consultantplus://offline/ref=1AAF25CB89B8AAB6B01DAEEF33D2F6419AEAA6307B387CEC5EC145C3158A7A298725B076586D3FDB92569AA1qCS3N" TargetMode="External"/><Relationship Id="rId4" Type="http://schemas.openxmlformats.org/officeDocument/2006/relationships/hyperlink" Target="consultantplus://offline/ref=1AAF25CB89B8AAB6B01DB0E225BEA94B9FE9FF38716828B151C74Dq9S1N" TargetMode="External"/><Relationship Id="rId5" Type="http://schemas.openxmlformats.org/officeDocument/2006/relationships/hyperlink" Target="consultantplus://offline/ref=1AAF25CB89B8AAB6B01DAEEF33D2F6419AEAA6307B3873E45FC345C3158A7A298725B076586D3FDB92569EA3qCS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9:00Z</dcterms:created>
  <dc:creator>agopyan</dc:creator>
  <dc:description/>
  <dc:language>en-US</dc:language>
  <cp:lastModifiedBy/>
  <cp:lastPrinted>2018-03-21T10:24:00Z</cp:lastPrinted>
  <dcterms:modified xsi:type="dcterms:W3CDTF">2018-06-05T12:53:33Z</dcterms:modified>
  <cp:revision>49</cp:revision>
  <dc:subject/>
  <dc:title>О внесении изменений в постановление администрации муниципального образования Белореченский район от 11 июня 2010 года №1158 «Об утверждении квалификационных требований к профессиональным знаниям и навыкам и должностям муниципальной службы в администраци</dc:title>
</cp:coreProperties>
</file>